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358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289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501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469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417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478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401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939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041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41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783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884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266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890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501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