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4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64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447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174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65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69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30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725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092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59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457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4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