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0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65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484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487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13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88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902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5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62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584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77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04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84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45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77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69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88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