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479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16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878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793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86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60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745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559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86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302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099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06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169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411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