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165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21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9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197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256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955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51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95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42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78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90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52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99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