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341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55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035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757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079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053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129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753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95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17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952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87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754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111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99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58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867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