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12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046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264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65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81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624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73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729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881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579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032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116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12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637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