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3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20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63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81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94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05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018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711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826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55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84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6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884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