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185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102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31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25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68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66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76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02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19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58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79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66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05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3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9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8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