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446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2636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2712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644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3494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6896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285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6836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8248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0465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7884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3092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1108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027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6361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