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2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2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935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38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93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77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6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97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04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930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29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50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74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