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1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99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485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94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05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8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47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27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285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101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7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70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00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780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13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850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31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