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64075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89559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09774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16430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83385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93391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9981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92421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55585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7645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5161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35242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11252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23933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63591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