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70078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44494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93485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3535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00460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88882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5316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1399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10456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68959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35278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01135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04877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