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76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87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819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006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131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436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696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147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44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6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520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89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65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120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97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146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980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