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63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015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710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40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27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869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28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53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61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527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36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036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450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063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53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