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260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561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891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452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58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231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792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909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176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063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564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477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349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