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474178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121812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419821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28051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701690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663961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779680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740264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191786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896187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44605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79080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186980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39314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570569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190429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758581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