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67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90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1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73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34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69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14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557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35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68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60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428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368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432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42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