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358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479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278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290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431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382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913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795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148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704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157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679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651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