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056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839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877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208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118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794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980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907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198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682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123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982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333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680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748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23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376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