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428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444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312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655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003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759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133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33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89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755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14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983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814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829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230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