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68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91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9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11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7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51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169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66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8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34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4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9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74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896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8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7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55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