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833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19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202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59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615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517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183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222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849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27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47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215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03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18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828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