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509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3488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34438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693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833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6564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035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213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377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323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960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002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26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