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304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674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271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93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954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561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5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59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032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261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949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23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207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76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444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939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178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