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073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2782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868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845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754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512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7298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440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085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862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032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738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811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9302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