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479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742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412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608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590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855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105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534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390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717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366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698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38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