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6634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4949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4494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2577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1665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0155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954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102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4466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4794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56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27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0996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6081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3319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1148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1920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