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210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358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48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9915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323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974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31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19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9135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1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791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48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36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5906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821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