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65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28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98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97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94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61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92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42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04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77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1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4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15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