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483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829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087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50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272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575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587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543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78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344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951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219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893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822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952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734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