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49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918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495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548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193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361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313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950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469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288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322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634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816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663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058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