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30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326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602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29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509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74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406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747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071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069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624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09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716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