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2885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2464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533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068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0576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2571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0797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3344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9523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1322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458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739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749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9396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6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3341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6928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