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705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853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16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539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621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041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82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826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22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642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392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596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36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258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30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