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734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1749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1117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60007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8163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8573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4282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67879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190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0226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6801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078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4858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