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7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9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07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56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96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02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27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9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163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19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6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85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9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8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36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23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18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