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98968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595638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859573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898909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917568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487204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124937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573969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992947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078175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281274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441830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525742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844937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223281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