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092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14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7653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481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774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394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209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797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069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1170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792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798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437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