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942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996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594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978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780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84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027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014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9163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3924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334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725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515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405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681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537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355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