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4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1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70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36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176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0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140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39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577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89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05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164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2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458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18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