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745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629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474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165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00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876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900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226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144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8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687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125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666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