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981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049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044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436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75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259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696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053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692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907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952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736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556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605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688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881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708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