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399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383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529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888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658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470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7305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950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67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392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322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227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163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03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947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