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97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304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576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44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112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035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785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304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4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033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090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391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35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