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327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526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34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054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25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9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7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43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7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75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99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6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98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053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642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254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68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