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26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671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503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10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350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1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72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645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63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51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373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401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886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279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83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