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241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547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005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775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703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376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660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006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250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49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111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019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554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