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689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381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36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66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102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38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08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094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94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22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333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818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36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389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93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223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